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adley Hand ITC;Zapfino" w:hAnsi="Bradley Hand ITC;Zapfino" w:cs="Bradley Hand ITC;Zapfino"/>
          <w:sz w:val="40"/>
          <w:szCs w:val="40"/>
        </w:rPr>
      </w:pPr>
      <w:r>
        <w:rPr>
          <w:rFonts w:cs="Bradley Hand ITC;Zapfino" w:ascii="Bradley Hand ITC;Zapfino" w:hAnsi="Bradley Hand ITC;Zapfino"/>
          <w:sz w:val="40"/>
          <w:szCs w:val="40"/>
        </w:rPr>
        <w:t>Persepolis Review</w:t>
        <w:tab/>
        <w:tab/>
        <w:tab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790"/>
        <w:gridCol w:w="1440"/>
        <w:gridCol w:w="1620"/>
        <w:gridCol w:w="1980"/>
        <w:gridCol w:w="1620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h/ Rez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lamic Rebell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ji’s Famil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l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s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an a part of this great empi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ar of Islamic Revoluti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son government says Uncle Anoosh is execut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 taking pictures of what was going 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untry Iranians fight in the 1980’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aq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son women cover face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 was a cultural revolution and to praise Alla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pitalis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supporter of capitalism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vernment who put Reza in pow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itish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ways education chang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ways family rebels against Govern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pilots from Iran demanded before they would figh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Shah retuned to Ir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teral translation of word Isla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a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letaria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lass of industrial 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vernment who put Shah in pow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.S.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ways modern Islamic men and/ or women rebelled in how they look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ave their hair or color it or grew facial h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ji was denied this after Iranians take US hostag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fferences between Iran and Iraq arm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person who believes in Isla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lami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xists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ways government tortur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rned w/ iron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things forbidden by the governmen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parties, proactive clothing, no wi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happens when mom is attack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family changed their house during wa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y covered their windows so that nobody can see them having fu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beliefs of Muslims from sheet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y have to visit Mecca, give to the poor, and no pork.!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munist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lated 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ran today is the ___ largest producer of __oil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 were  the Guardians of the Revolution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y does dad call Iranians “sheep”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groups who have attacked Ir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ber of Muslims in worl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 bill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ocracy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v’t ran by relig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">
    <w:altName w:val="Zapfino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8:34:00Z</dcterms:created>
  <dc:creator>Craig Rush</dc:creator>
  <dc:description/>
  <cp:keywords/>
  <dc:language>en-US</dc:language>
  <cp:lastModifiedBy>admin</cp:lastModifiedBy>
  <dcterms:modified xsi:type="dcterms:W3CDTF">2012-03-15T18:34:00Z</dcterms:modified>
  <cp:revision>2</cp:revision>
  <dc:subject/>
  <dc:title/>
</cp:coreProperties>
</file>